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</w:rPr>
      </w:pPr>
      <w:r>
        <w:rPr>
          <w:b/>
          <w:bCs/>
          <w:color w:val="000000"/>
          <w:sz w:val="32"/>
        </w:rPr>
        <w:t>The Problem of the Squished Circle</w:t>
      </w:r>
    </w:p>
    <w:p>
      <w:pPr>
        <w:pStyle w:val="Normal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Give letter-names to segments that represent the greatest and least distances that a point of the ellipse can be from its center.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Surround the ellipse with a rectangle (as you’ve done in other surround-and-subtract efforts to measure areas).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Students have used a drawing like the one you (should) have now to make different conjectures about a possible formula for finding the area measure of an ellipse.  Looking at your drawing, try to guess at least 3 of those student conjectures.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From among your conjectures, pick the one that you like best (i.e., that you think is most likely to be correct).  Give a written argument in support of that conjecture.</w:t>
      </w:r>
    </w:p>
    <w:p>
      <w:pPr>
        <w:pStyle w:val="Normal"/>
        <w:numPr>
          <w:ilvl w:val="0"/>
          <w:numId w:val="1"/>
        </w:numPr>
        <w:rPr>
          <w:color w:val="000000"/>
          <w:sz w:val="20"/>
        </w:rPr>
      </w:pPr>
      <w:r>
        <w:rPr>
          <w:color w:val="000000"/>
          <w:sz w:val="20"/>
        </w:rPr>
        <w:t>Of the verification tools we’ve used in this course, which might be useful in providing data to further support your conjecture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0</wp:posOffset>
                </wp:positionH>
                <wp:positionV relativeFrom="paragraph">
                  <wp:posOffset>-1270</wp:posOffset>
                </wp:positionV>
                <wp:extent cx="4514850" cy="9144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0.1pt;width:355.4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00</wp:posOffset>
                </wp:positionH>
                <wp:positionV relativeFrom="paragraph">
                  <wp:posOffset>-1270</wp:posOffset>
                </wp:positionV>
                <wp:extent cx="0" cy="9144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0.1pt" to="225pt,71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17780</wp:posOffset>
                </wp:positionV>
                <wp:extent cx="45148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4pt" to="400.45pt,1.4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Session 11-MB</w:t>
    </w:r>
  </w:p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Transparency:  Squished Circl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43:00Z</dcterms:created>
  <dc:creator>Robert Kansky</dc:creator>
  <dc:description/>
  <dc:language>en-US</dc:language>
  <cp:lastModifiedBy>Robert Kansky</cp:lastModifiedBy>
  <cp:lastPrinted>2004-05-02T10:15:00Z</cp:lastPrinted>
  <dcterms:modified xsi:type="dcterms:W3CDTF">2004-05-18T19:45:00Z</dcterms:modified>
  <cp:revision>3</cp:revision>
  <dc:subject/>
  <dc:title>The Problem of the Squished Circle</dc:title>
</cp:coreProperties>
</file>